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лдаты у 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 телефон из сумочки, я набрала Наташкин номер:</w:t>
      </w:r>
    </w:p>
    <w:p>
      <w:pPr>
        <w:pStyle w:val="Normal"/>
        <w:rPr/>
      </w:pPr>
      <w:r>
        <w:rPr/>
        <w:t>- Привет Наташка, узнала? Я в городе проездом, у тебя можно на пару дней вписаться?</w:t>
      </w:r>
    </w:p>
    <w:p>
      <w:pPr>
        <w:pStyle w:val="Normal"/>
        <w:rPr/>
      </w:pPr>
      <w:r>
        <w:rPr/>
        <w:t>- Привет Надюша. А мы с Кирей как раз уезжаем…</w:t>
      </w:r>
    </w:p>
    <w:p>
      <w:pPr>
        <w:pStyle w:val="Normal"/>
        <w:rPr/>
      </w:pPr>
      <w:r>
        <w:rPr/>
        <w:t>- И куда?</w:t>
      </w:r>
    </w:p>
    <w:p>
      <w:pPr>
        <w:pStyle w:val="Normal"/>
        <w:rPr/>
      </w:pPr>
      <w:r>
        <w:rPr/>
        <w:t>- На Бали.</w:t>
      </w:r>
    </w:p>
    <w:p>
      <w:pPr>
        <w:pStyle w:val="Normal"/>
        <w:rPr/>
      </w:pPr>
      <w:r>
        <w:rPr/>
        <w:t>- Уууу…</w:t>
      </w:r>
    </w:p>
    <w:p>
      <w:pPr>
        <w:pStyle w:val="Normal"/>
        <w:rPr/>
      </w:pPr>
      <w:r>
        <w:rPr/>
        <w:t>Наташка помолчала секунду, потом выдала:</w:t>
      </w:r>
    </w:p>
    <w:p>
      <w:pPr>
        <w:pStyle w:val="Normal"/>
        <w:rPr/>
      </w:pPr>
      <w:r>
        <w:rPr/>
        <w:t>- Зато могу предложить ключи от дачи. Там все есть, кроме жратвы. Даже телевизор, можешь хоть месяц ошиваться.</w:t>
      </w:r>
    </w:p>
    <w:p>
      <w:pPr>
        <w:pStyle w:val="Normal"/>
        <w:rPr/>
      </w:pPr>
      <w:r>
        <w:rPr/>
        <w:t>- Да мне всего на пару дней.</w:t>
      </w:r>
    </w:p>
    <w:p>
      <w:pPr>
        <w:pStyle w:val="Normal"/>
        <w:rPr/>
      </w:pPr>
      <w:r>
        <w:rPr/>
        <w:t>- ОК, забегай за ключами.</w:t>
      </w:r>
    </w:p>
    <w:p>
      <w:pPr>
        <w:pStyle w:val="Normal"/>
        <w:rPr/>
      </w:pPr>
      <w:r>
        <w:rPr/>
        <w:t>Молодец Наташка, всегда найдет выход из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щая электричка скрылась за поворотом, я сбежала с насыпи и двинулась в сторону дачного поселка через лесок. Вечернее солнце проникало сквозь кроны деревьев, освещая тропинку. Вот уже и дачи видны. Наташкина – третья улица и на право, третий дом. Родниковая 15.</w:t>
      </w:r>
    </w:p>
    <w:p>
      <w:pPr>
        <w:pStyle w:val="Normal"/>
        <w:rPr>
          <w:lang w:val="en-US"/>
        </w:rPr>
      </w:pPr>
      <w:r>
        <w:rPr/>
        <w:t>На въезде в поселок стоял военный грузовик. Почему военный? Он весь такой «закамуфлированный» в темно-серый с зеленым цвета. И вокруг крутились солдаты. Правда, форма у них была какая-то странная, я прежде такой не видела – темно-серая с черным. И всякие металлические финтифлюшки блестели на форме. Ну да ладно, чего только на даче не увидишь? Может учение у них, или ищут кого…</w:t>
      </w:r>
    </w:p>
    <w:p>
      <w:pPr>
        <w:pStyle w:val="Normal"/>
        <w:rPr>
          <w:lang w:val="en-US"/>
        </w:rPr>
      </w:pPr>
      <w:r>
        <w:rPr/>
        <w:t>Когда я свернула на свою улицу, мимо прошли четверо военных. «…эктоплазма…больше не фонит» - слышалось из рации.</w:t>
      </w:r>
    </w:p>
    <w:p>
      <w:pPr>
        <w:pStyle w:val="Normal"/>
        <w:rPr/>
      </w:pPr>
      <w:r>
        <w:rPr/>
        <w:t>А вот и дача. Двухэтажный деревянный домик с летней верандочкой и огородом, заросшим сорняками. Второй этаж еще не доделан,  уже лет двадцать как… Дача Наташке досталась от родителей. Первый этаж они закончили бодро, а до второго все никак руки не доходили. Потом сбагрили участок дочке с зятем, а у тех тоже не доходят. Правильно, на даче нужно отдыхать, а не вкалывать, иначе какой в ней смысл? Иногда родители приезжают, даже что-то садят в огороде, но тоже больше отдыхают…</w:t>
      </w:r>
    </w:p>
    <w:p>
      <w:pPr>
        <w:pStyle w:val="Normal"/>
        <w:rPr/>
      </w:pPr>
      <w:r>
        <w:rPr/>
        <w:t>Поэтому я не стала надеяться на дары огорода, а предусмотрительно захватила продукты с собой. Сейчас быстренько сварганю ужин, посижу за книгой, а потом – спать. Завтра можно сгонять на озеро, если не лень идти три километра. А может и лень. Утром узнаю.</w:t>
      </w:r>
    </w:p>
    <w:p>
      <w:pPr>
        <w:pStyle w:val="Normal"/>
        <w:rPr/>
      </w:pPr>
      <w:r>
        <w:rPr/>
        <w:t>Поужинав макаронами по-флотски и обильно запив их чаем с травками, я завалилась на диван. Чем скрасить одинокий дачный вечер, когда делать ничего решительно неохота? Конечно книгой. Особенно, когда книга электронная, на ней целая библиотека детективов и фантастики. Не телевизор же смотреть в самом деле?</w:t>
      </w:r>
    </w:p>
    <w:p>
      <w:pPr>
        <w:pStyle w:val="Normal"/>
        <w:rPr/>
      </w:pPr>
      <w:r>
        <w:rPr/>
        <w:t>Так, что тут у нас? Любовные романы. В топку. Детективы. Сегодня тоже в топку. Фантастика? А есть что-нибудь мистическое? Стивен Кинг, пожалуй, подойдет.</w:t>
      </w:r>
    </w:p>
    <w:p>
      <w:pPr>
        <w:pStyle w:val="Normal"/>
        <w:rPr/>
      </w:pPr>
      <w:r>
        <w:rPr/>
        <w:t>Когда я вышла на веранду покурить, было уже полпервого ночи. Меня встретило неожиданно яркое звездное небо, даже Млечный путь немножко проступал из темноты. Правильно – это не город. Может загадать желание, вдруг пролетит метеор? А что загадать? Так, приключений…</w:t>
      </w:r>
    </w:p>
    <w:p>
      <w:pPr>
        <w:pStyle w:val="Normal"/>
        <w:rPr/>
      </w:pPr>
      <w:r>
        <w:rPr/>
        <w:t>Ч-И-Р-К!</w:t>
      </w:r>
    </w:p>
    <w:p>
      <w:pPr>
        <w:pStyle w:val="Normal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с меня достаточно, лучше загадаю что-нибудь уютненькое…</w:t>
      </w:r>
    </w:p>
    <w:p>
      <w:pPr>
        <w:pStyle w:val="Normal"/>
        <w:rPr/>
      </w:pPr>
      <w:r>
        <w:rPr/>
        <w:t>Я смотрела, как тает светлая дымная полоса на фоне звезд. Это был метеор! Да какой ядреный! Ну вот, опять не успела…</w:t>
      </w:r>
    </w:p>
    <w:p>
      <w:pPr>
        <w:pStyle w:val="Normal"/>
        <w:rPr/>
      </w:pPr>
      <w:r>
        <w:rPr/>
        <w:t>Я уже хотела уйти с веранды, когда внимание привлекли белые фигуры, бегущие по соседней улице. Они словно летели над землей. Быстро и бесшумно. По-моему – четверо. А чуть погодя вслед за ними с непонятным шуршанием и позвякиванием пронеслись какие-то темные тени. Их тоже было четыре. От такого сюрреализма у меня зачесалось между лопатками и срочно захотелось спать. Вернее, спрятаться. Я тихонько закрыла дверь веранды на ключ, входную дверь тоже на ключ, легла на диван и натянула одеяло до самого носа.</w:t>
      </w:r>
    </w:p>
    <w:p>
      <w:pPr>
        <w:pStyle w:val="Normal"/>
        <w:rPr/>
      </w:pPr>
      <w:r>
        <w:rPr/>
        <w:t>Не спалось.</w:t>
      </w:r>
    </w:p>
    <w:p>
      <w:pPr>
        <w:pStyle w:val="Normal"/>
        <w:rPr>
          <w:lang w:val="en-US"/>
        </w:rPr>
      </w:pPr>
      <w:r>
        <w:rPr/>
        <w:t>Что же делать? Пойти еще раз посмотреть? Может мне все привиделось? Начиталась книжек, а теперь рефлексирую? Я прислушалась. Где-то за окном стрекотал сверчок. Проехал автомобиль даже на даче от них покоя нет, стало тихо. Незаметно я уснула.</w:t>
      </w:r>
    </w:p>
    <w:p>
      <w:pPr>
        <w:pStyle w:val="Normal"/>
        <w:rPr/>
      </w:pPr>
      <w:r>
        <w:rPr/>
        <w:t xml:space="preserve">Я открыла глаза от осознания чьего-то присутствия. Стало страшно. Что же делать? Нужно как-то осмотреться. Я вышла на веранду, прошла по лестнице на второй недостроенный этаж, затем полезла на крышу. Там оказался плоский бетонный пятачок, вроде обзорной башенки, я влезла на него. Было очень даже светло вокруг, хотя я знала, что сейчас два ночи. Я огляделась по сторонам. Кое-где народ полол грядки, рыбаки удили рыбку на озере, а по путям шла зеленая электричка. Один из рыбаков включил мотор на резиновой лодке и подъехал прямо к заборчику Наташкиного огорода. Рыбак был одет в светло-серый комбинезон. </w:t>
      </w:r>
    </w:p>
    <w:p>
      <w:pPr>
        <w:pStyle w:val="Normal"/>
        <w:rPr/>
      </w:pPr>
      <w:r>
        <w:rPr/>
        <w:t>Если у него простая удочка – ничего страшного, а ели спиннинг или закидушка, тогда может и поймать. Нужно спрятаться. А выхода с крыши-то и нет! Рыбак забросил спиннинг. Главное не попасть на блесну, когда она будет проходить мимо площадки. Если сверкнет, то может и ослепить. Но это вряд ли, ведь солнца-то ночью не бывает. Рыбак засмеялся и включил фонарик на блесне. Блесна вращалась, луч фонарика вращался вместе с ней, мне пришлось отвернуться. Очень хитрое лицо было у рыбака. Я поняла, что блесна с крючком сейчас подцепит спину. Где бы взять автомат? Автомата как раз нет, зато есть пистолет. Нужно прицелиться и выстрелить в рыбака. Как из него стрелять? Где-то должна быть специальная кнопочка для стрельбы. Внизу нету, нужно сбоку посмотреть. Я нажала на кнопочку и пистолет выстрелил синим лучом. Оружие оказалось лазерным. Рыбак перестал смеяться, выбросил спиннинг и завел мотор. Раздалась автоматная очередь. Рыбак упал, а пробитая лодка утонула. Мотор на дне продолжал работать, вспенивая воду.</w:t>
      </w:r>
    </w:p>
    <w:p>
      <w:pPr>
        <w:pStyle w:val="Normal"/>
        <w:rPr/>
      </w:pPr>
      <w:r>
        <w:rPr/>
        <w:t>Появились солдаты в темной форме, они открыли пальбу по остальным рыбакам. Те быстро скрутили снасти, сели в автомобиль и уехали. Солдаты кинулись за ними в погоню на грузовике.</w:t>
      </w:r>
    </w:p>
    <w:p>
      <w:pPr>
        <w:pStyle w:val="Normal"/>
        <w:rPr/>
      </w:pPr>
      <w:r>
        <w:rPr/>
        <w:t>Как спуститься с площадки, с нее ведь нет выхода? Полететь. Я оттолкнулась от бетонного пола и взлетела. Можно попытаться догнать электричку, если поторопиться. Внизу распростерся дачный участок, рыбаки с солдатами куда-то исчезли. Я, набирая скорость, взлетала все выше. Вон и электричка показалась вдали…</w:t>
      </w:r>
    </w:p>
    <w:p>
      <w:pPr>
        <w:pStyle w:val="Normal"/>
        <w:rPr/>
      </w:pPr>
      <w:r>
        <w:rPr/>
        <w:t>Я проснулась. На часах – два ночи. Вокруг темно, хоть глаз выколи.  Ну и сон! Закурив сигарету, я вышла во двор. Тишину нарушил нарастающий гул двигателя, сверкнули фары. Мимо дачи проехал тот самый военный грузовик. Его я видела у въезда в поселок, он мне только что снился. Грузовик скрылся за поворотом. К чему бы это?</w:t>
      </w:r>
    </w:p>
    <w:p>
      <w:pPr>
        <w:pStyle w:val="Normal"/>
        <w:rPr/>
      </w:pPr>
      <w:r>
        <w:rPr/>
        <w:t>Утром я села на электричку. Оставаться на даче еще на один день как-то расхотелось. Но странный военный грузовик с солдатами запомнился надолго. Нужно рассказать Наташке. Вместе посмеемся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5:11:00Z</dcterms:created>
  <dc:creator/>
  <dc:description/>
  <cp:keywords/>
  <dc:language>en-US</dc:language>
  <cp:lastModifiedBy>Эдуард</cp:lastModifiedBy>
  <dcterms:modified xsi:type="dcterms:W3CDTF">2012-10-05T11:45:00Z</dcterms:modified>
  <cp:revision>12</cp:revision>
  <dc:subject/>
  <dc:title/>
</cp:coreProperties>
</file>